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50"/>
        <w:gridCol w:w="2569"/>
        <w:gridCol w:w="1761"/>
      </w:tblGrid>
      <w:tr>
        <w:trPr>
          <w:trHeight w:val="450" w:hRule="atLeast"/>
        </w:trPr>
        <w:tc>
          <w:tcPr>
            <w:tcW w:w="9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Module 2 Training </w:t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lement and Topic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lides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enter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s</w:t>
            </w:r>
          </w:p>
        </w:tc>
      </w:tr>
      <w:tr>
        <w:trPr>
          <w:trHeight w:val="4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Introduction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-8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00</w:t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Review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9-31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econdary Data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2-49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econdary Data 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9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ystem Support: Effective Teaching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0-66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40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 Johnny Stor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0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/Julie/Jaym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00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 Label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6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/Julie/Jaym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10-11: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unch)</w:t>
            </w:r>
          </w:p>
        </w:tc>
      </w:tr>
      <w:tr>
        <w:trPr>
          <w:trHeight w:val="7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ulturally Responsive Instruction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7-74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30</w:t>
            </w:r>
          </w:p>
        </w:tc>
      </w:tr>
      <w:tr>
        <w:trPr>
          <w:trHeight w:val="74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y: Culture Responsive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4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ffective Teaching Plan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5-80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reak)</w:t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0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ary Team System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1-93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10-1:59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6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ary Practic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4-106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reak)</w:t>
            </w:r>
          </w:p>
        </w:tc>
      </w:tr>
      <w:tr>
        <w:trPr>
          <w:trHeight w:val="5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y: Assess Current Practic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4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ractices in Classroom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7-115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30</w:t>
            </w:r>
          </w:p>
        </w:tc>
      </w:tr>
      <w:tr>
        <w:trPr>
          <w:trHeight w:val="428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nvironmental Assessment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6-119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stablish Expectation, Rules, Rout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0-128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35</w:t>
            </w:r>
          </w:p>
        </w:tc>
      </w:tr>
      <w:tr>
        <w:trPr>
          <w:trHeight w:val="4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Element and Topic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Slides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Presenter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s</w:t>
            </w:r>
          </w:p>
        </w:tc>
      </w:tr>
      <w:tr>
        <w:trPr>
          <w:trHeight w:val="45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Encourage Expected Behavior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9-144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45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Minimize and Correct Student Behavior Error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5-160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00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Utilizing Effective Reinforcement Strategi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61-166</w:t>
            </w:r>
          </w:p>
        </w:tc>
        <w:tc>
          <w:tcPr>
            <w:tcW w:w="2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ary Interventions (Practices) : Targeted Social Skill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67-193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Linda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Break 10:0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eo- 10:24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 Teaching Skill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7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heck in/out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94-203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unch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30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3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entoring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4-207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ayme</w:t>
            </w:r>
          </w:p>
        </w:tc>
        <w:tc>
          <w:tcPr>
            <w:tcW w:w="1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20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: Secondary Practices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7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Implementation Evaluation and Action Planning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08-232</w:t>
            </w:r>
          </w:p>
        </w:tc>
        <w:tc>
          <w:tcPr>
            <w:tcW w:w="256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Julie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30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ivity: 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29, 232</w:t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Case Studies from TIP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00</w:t>
            </w:r>
          </w:p>
        </w:tc>
      </w:tr>
      <w:tr>
        <w:trPr>
          <w:trHeight w:val="370" w:hRule="atLeast"/>
          <w:cantSplit w:val="true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m Synthesis and action plan</w:t>
            </w:r>
          </w:p>
        </w:tc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256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i;Arial Unicode MS" w:hAnsi="Hei;Arial Unicode MS" w:eastAsia="Hei;Arial Unicode MS" w:cs="Arial Black"/>
      <w:color w:val="000000"/>
      <w:spacing w:val="-20"/>
      <w:kern w:val="2"/>
      <w:sz w:val="28"/>
      <w:szCs w:val="20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7:00Z</dcterms:created>
  <dc:creator>CHCCS</dc:creator>
  <dc:description/>
  <cp:keywords/>
  <dc:language>en-US</dc:language>
  <cp:lastModifiedBy>ycsadmin</cp:lastModifiedBy>
  <cp:lastPrinted>2011-11-08T09:33:00Z</cp:lastPrinted>
  <dcterms:modified xsi:type="dcterms:W3CDTF">2012-01-11T14:47:00Z</dcterms:modified>
  <cp:revision>8</cp:revision>
  <dc:subject/>
  <dc:title>Module 2 Training Day 1</dc:title>
</cp:coreProperties>
</file>